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4/2021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>
          <w:rFonts w:cs="Calibri" w:ascii="Calibri" w:hAnsi="Calibri"/>
        </w:rPr>
        <w:t>Apresentamos e submetemos à apreciação, do Sr. pregoeiro, nossa Proposta de Preços, para prestação dos serviços de impermeabilização, e conforme o disposto abaixo, assumindo inteira responsabilidade por qualquer erro ou omissão que venha a ser verificada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6"/>
        <w:gridCol w:w="1095"/>
        <w:gridCol w:w="2103"/>
        <w:gridCol w:w="1276"/>
      </w:tblGrid>
      <w:tr>
        <w:trPr/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PECIFICAÇÃO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ZO DE EXECUÇÃO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CENTUAL DE PAGAM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DO SERVIÇO (R$)</w:t>
            </w:r>
          </w:p>
        </w:tc>
      </w:tr>
      <w:tr>
        <w:trPr>
          <w:trHeight w:val="720" w:hRule="atLeast"/>
        </w:trPr>
        <w:tc>
          <w:tcPr>
            <w:tcW w:w="4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erviços de restauração da impermeabilização de Espelhos d’Água (1.573,30m²) e Marquise (1.257,30m²)do Edifício Sede da Fundação Habitacional do Exército – FHE, localizado na Avenida Duque de Caxias, s/nº, Setor Militar Urbano, Brasília/DF, tudo conforme especificações técnicas, contidas no Termo de Referência, Anexo I deste edital de PE nº 614/2021.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meses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1ª Parcela de 22,27%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4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2ª Parcela de 77,73%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TOTAL POR EXTENSO (R$), CONFORME PLANILHA ORÇAMENTÁRIA ANEXA.</w:t>
            </w:r>
          </w:p>
        </w:tc>
      </w:tr>
    </w:tbl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 - Observações</w:t>
      </w:r>
      <w:r>
        <w:rPr>
          <w:rFonts w:cs="Calibri" w:ascii="Calibri" w:hAnsi="Calibri"/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16"/>
          <w:szCs w:val="16"/>
        </w:rPr>
        <w:t>de 60 (sessenta) dias</w:t>
      </w:r>
      <w:r>
        <w:rPr>
          <w:rFonts w:cs="Calibri" w:ascii="Calibri" w:hAnsi="Calibri"/>
          <w:color w:val="000000"/>
          <w:sz w:val="16"/>
          <w:szCs w:val="16"/>
        </w:rPr>
        <w:t xml:space="preserve"> consecutivos contados da data de sua apresentação.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Declaro expressamente estarem incluídos no preço cotado todos os impostos, taxas, </w:t>
      </w:r>
      <w:r>
        <w:rPr>
          <w:rFonts w:cs="Calibri" w:ascii="Calibri" w:hAnsi="Calibri"/>
          <w:b/>
          <w:color w:val="000000"/>
          <w:sz w:val="16"/>
          <w:szCs w:val="16"/>
        </w:rPr>
        <w:t>fretes</w:t>
      </w:r>
      <w:r>
        <w:rPr>
          <w:rFonts w:cs="Calibri" w:ascii="Calibri" w:hAnsi="Calibri"/>
          <w:color w:val="000000"/>
          <w:sz w:val="16"/>
          <w:szCs w:val="16"/>
        </w:rPr>
        <w:t>, seguros, bem como quaisquer outras despesas, diretas e indiretas, incidentes sobre o objeto deste pregão.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Os materiais/serviços serão entregues de acordo com as especificações contidas no Anexo I do Edital do Pregão Eletrônico nº 614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I – Dados da empresa: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mpresa/Razão Social: ____________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NPJ: 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Inscrição Estadual: 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Municipal: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Endereço: ______________ CEP: __________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Telefone: (___) ______- _______ 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II – Qualificação do preposto e testemunha autorizados a assinar o contrato: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o preposto: ____________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a testemunha do contrato: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ocal e data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>________________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NPJ/Endereço da empresa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PÊNDICE I DO ANEXO III – ORÇAMENTO DISCRIMINATIVO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5899150" cy="685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902"/>
          <w:tab w:val="left" w:pos="2786" w:leader="none"/>
        </w:tabs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br w:type="page"/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APÊNDICE II DO ANEXO III – PLANILHA DE COMPOSIÇÃO DE BD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5893435" cy="510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02"/>
          <w:tab w:val="left" w:pos="38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902"/>
          <w:tab w:val="left" w:pos="391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PÊNDICE III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14/2021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/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4.2.2.1 e 14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Nome da cidade), ________de ____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4"/>
          <w:szCs w:val="24"/>
        </w:rPr>
        <w:t>E-mail: ___________________</w:t>
      </w:r>
    </w:p>
    <w:sectPr>
      <w:headerReference w:type="default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4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4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3">
    <w:name w:val="WW8Num9z3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WW8NumSt28z1">
    <w:name w:val="WW8NumSt2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28z2">
    <w:name w:val="WW8NumSt2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4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15:00Z</dcterms:created>
  <dc:creator>78871638115</dc:creator>
  <dc:description/>
  <cp:keywords/>
  <dc:language>en-US</dc:language>
  <cp:lastModifiedBy>JOAO Antonio Andrade Moraes</cp:lastModifiedBy>
  <cp:lastPrinted>2021-10-11T16:02:00Z</cp:lastPrinted>
  <dcterms:modified xsi:type="dcterms:W3CDTF">2021-10-13T12:16:00Z</dcterms:modified>
  <cp:revision>3</cp:revision>
  <dc:subject/>
  <dc:title>Minuta</dc:title>
</cp:coreProperties>
</file>