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4/2021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>
          <w:trHeight w:val="575" w:hRule="atLeast"/>
        </w:trPr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V - MODELO DE DECLARAÇÃO DE APARELHAMENTO E PESSOAL TÉCNICO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14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..........................................., por intermédio de seu representante legal o(a) Sr.(a)..............................................., portador(a) da Carteira de Identidade nº ..............................e do CPF nº ................................., </w:t>
      </w:r>
      <w:r>
        <w:rPr>
          <w:rFonts w:cs="Calibri" w:ascii="Calibri" w:hAnsi="Calibri"/>
          <w:b/>
          <w:bCs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, para fins de participação no PREGÃO ELETRÔNICO Nº 614/2021–FHE, que dispõe de instalações, aparelhamento e pessoal técnico, adequados para atender a execução da obras objeto do presente certame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CNPJ/Endereço da empres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28z1">
    <w:name w:val="WW8NumSt2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28z2">
    <w:name w:val="WW8NumSt2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4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1:00Z</dcterms:created>
  <dc:creator>78871638115</dc:creator>
  <dc:description/>
  <cp:keywords/>
  <dc:language>en-US</dc:language>
  <cp:lastModifiedBy>JOAO Antonio Andrade Moraes</cp:lastModifiedBy>
  <cp:lastPrinted>2021-10-11T16:02:00Z</cp:lastPrinted>
  <dcterms:modified xsi:type="dcterms:W3CDTF">2021-10-13T12:22:00Z</dcterms:modified>
  <cp:revision>3</cp:revision>
  <dc:subject/>
  <dc:title>Minuta</dc:title>
</cp:coreProperties>
</file>