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9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VIII – DECLARAÇÃO PARA ABERTURA DE CONTA VINCULADA PELA FUNDAÇÃO HABITACIONAL DO EXÉRCITO - FHE</w:t>
            </w:r>
          </w:p>
        </w:tc>
      </w:tr>
    </w:tbl>
    <w:p>
      <w:pPr>
        <w:pStyle w:val="Heading1"/>
        <w:ind w:left="142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(o) Sr. (a) Gerente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 do Brasil S.A</w:t>
      </w:r>
    </w:p>
    <w:p>
      <w:pPr>
        <w:pStyle w:val="Normal"/>
        <w:shd w:fill="FFFFFF" w:val="clear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Agência ____ (Nome e número da agência na qual a conta deverá ser aberta – </w:t>
      </w:r>
      <w:r>
        <w:rPr>
          <w:rFonts w:cs="Calibri" w:ascii="Calibri" w:hAnsi="Calibri"/>
          <w:b/>
          <w:bCs/>
          <w:sz w:val="22"/>
          <w:szCs w:val="22"/>
        </w:rPr>
        <w:t>escolha da empres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Cidade (UF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902"/>
          <w:tab w:val="left" w:pos="851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ab/>
        <w:t>Autorizo, em caráter irrevogável e irretratável, que esse BANCO realize os procedimentos abaixo descritos, única e exclusivamente por ordem da Fundação Habitacional do Exército - FHE, relacionado à Conta Corrente para Depósitos Vinculados a Obrigações, porventura aberta por inciativa da FHE, nesta dependência e vinculados ao Contrato de Prestação de Serviços nº ______/20____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02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plicar em caderneta de poupança os recursos disponíveis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02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sgatar valores publicados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02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ransferir recursos Conta Corrente para depósitos vinculados a Obrigações para a conta única da União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02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Efetuar qualquer outra movimentação financeira na Conta Corrente para depósitos vinculados a Obrigações; 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902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Fornecer informações das movimentações financeiras da Conta Corrente para depósitos vinculados a Obrigações.</w:t>
      </w:r>
    </w:p>
    <w:p>
      <w:pPr>
        <w:pStyle w:val="Normal"/>
        <w:shd w:fill="FFFFFF" w:val="clear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hd w:fill="FFFFFF" w:val="clear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hd w:fill="FFFFFF" w:val="clear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hd w:fill="FFFFFF" w:val="clear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hd w:fill="FFFFFF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CNPJ/Endereço da empres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15840" w:leader="none"/>
          <w:tab w:val="left" w:pos="22917" w:leader="none"/>
        </w:tabs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0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9">
    <w:lvl w:ilvl="0">
      <w:start w:val="5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Arial" w:hAnsi="Arial" w:cs="Arial"/>
      <w:color w:val="000000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Objecthover">
    <w:name w:val="object-hove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numPr>
        <w:ilvl w:val="0"/>
        <w:numId w:val="2"/>
      </w:numPr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numPr>
        <w:ilvl w:val="0"/>
        <w:numId w:val="3"/>
      </w:numPr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numPr>
        <w:ilvl w:val="0"/>
        <w:numId w:val="7"/>
      </w:numPr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numPr>
        <w:ilvl w:val="0"/>
        <w:numId w:val="9"/>
      </w:numPr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1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7:09:00Z</dcterms:created>
  <dc:creator>JOAO Antonio Andrade Moraes</dc:creator>
  <dc:description/>
  <cp:keywords/>
  <dc:language>en-US</dc:language>
  <cp:lastModifiedBy>Jerri ADRIANO Alves Patriota</cp:lastModifiedBy>
  <cp:lastPrinted>2021-11-04T13:10:00Z</cp:lastPrinted>
  <dcterms:modified xsi:type="dcterms:W3CDTF">2021-11-05T17:15:00Z</dcterms:modified>
  <cp:revision>3</cp:revision>
  <dc:subject/>
  <dc:title>Minuta</dc:title>
</cp:coreProperties>
</file>