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DITAL DE LICITAÇÃO Nº 521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ALIDADE CONCORRÊNCIA – TIPO TÉCNICA E PREÇ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333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1"/>
              <w:ind w:right="333" w:hanging="0"/>
              <w:rPr>
                <w:rFonts w:ascii="Calibri" w:hAnsi="Calibri" w:cs="Calibri"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 xml:space="preserve">ANEXO X – MODELO DE DECLARAÇÃO DE MICROEMPRESA OU EMPRESA DE PEQUENO PORTE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(Papel timbrado da empres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UNDAÇÃO HABITACIONAL DO EXÉRCITO - FH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Comissão Permanente de Licitação – CPL – Serviços de Publicidade e Propagand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LICITAÇÃO Nº 521/2021 - FHE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venida Duque de Caxias s/nº, Setor Militar Urban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70630-902 – Brasília/DF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A empresa ____________________, inscrita no CNPJ/MF sob o nº_______________________, sediada no _______(endereço completo)________, </w:t>
      </w:r>
      <w:r>
        <w:rPr>
          <w:rFonts w:cs="Calibri" w:ascii="Calibri" w:hAnsi="Calibri"/>
          <w:b/>
          <w:color w:val="000000"/>
          <w:sz w:val="24"/>
          <w:szCs w:val="24"/>
        </w:rPr>
        <w:t>DECLARA</w:t>
      </w:r>
      <w:r>
        <w:rPr>
          <w:rFonts w:cs="Calibri" w:ascii="Calibri" w:hAnsi="Calibri"/>
          <w:color w:val="000000"/>
          <w:sz w:val="24"/>
          <w:szCs w:val="24"/>
        </w:rPr>
        <w:t xml:space="preserve">, sob as penas da lei, ter receita bruta anual de R$ _________________, conforme recibo de entrega de Declaração de IRPJ nº________________, do último ano-calendário, que é legalmente considerada ___________________(MICROEMPRESA OU EMPRESA DE PEQUENO PORTE) e atende integralmente às exigências e disposições do 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§ 2º, do artigo 13 do Decreto nº 8.538, de 6 de outubro de 2015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(Nome da cidade), ---------- de ------------------------------ de 2021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e assinatura do representante legal da empresa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édula de Identidade (número e órgão expedidor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24"/>
        </w:rPr>
      </w:pPr>
      <w:r>
        <w:rPr>
          <w:rFonts w:cs="Calibri" w:ascii="Calibri" w:hAnsi="Calibri"/>
          <w:color w:val="000000"/>
          <w:sz w:val="16"/>
          <w:szCs w:val="24"/>
          <w:u w:val="single"/>
        </w:rPr>
        <w:t>OBSERVAÇÃO</w:t>
      </w:r>
      <w:r>
        <w:rPr>
          <w:rFonts w:cs="Calibri" w:ascii="Calibri" w:hAnsi="Calibri"/>
          <w:color w:val="000000"/>
          <w:sz w:val="16"/>
          <w:szCs w:val="24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51" w:gutter="0" w:header="426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76375" cy="36131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00" r="-24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sz w:val="22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Objecthover">
    <w:name w:val="object-hover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M122586660644591330m4551758516286114731msolistparagraph">
    <w:name w:val="m122586660644591330m-4551758516286114731msolistparagraph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clear" w:pos="709"/>
        <w:tab w:val="left" w:pos="540" w:leader="none"/>
      </w:tabs>
      <w:spacing w:before="360" w:after="360"/>
      <w:ind w:right="0" w:hanging="0"/>
      <w:jc w:val="both"/>
      <w:outlineLvl w:val="9"/>
    </w:pPr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Beatriz</dc:creator>
  <dc:description/>
  <cp:keywords/>
  <dc:language>en-US</dc:language>
  <cp:lastModifiedBy>Jerri ADRIANO Alves Patriota</cp:lastModifiedBy>
  <cp:lastPrinted>2021-05-10T08:41:00Z</cp:lastPrinted>
  <dcterms:modified xsi:type="dcterms:W3CDTF">2021-05-10T12:23:00Z</dcterms:modified>
  <cp:revision>3</cp:revision>
  <dc:subject>Edital de licitação</dc:subject>
  <dc:title>LC FHE nº. 01/2019</dc:title>
</cp:coreProperties>
</file>