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DITAL DE LICITAÇÃO Nº 521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ALIDADE CONCORRÊNCIA – TIPO TÉCNICA E PREÇ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333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1"/>
              <w:ind w:right="333" w:hanging="0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ANEXO VII – MODELO DE PROPOSTA DE PREÇOS</w:t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omissão Permanente de Licitação – CPL – Serviços de Publicidade e Propagand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LICITAÇÃO Nº 521/2021 - FHE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venida Duque de Caxias s/nº, Setor Militar Urban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0630-902 – Brasília/DF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presentamos e submetemos à apreciação, dessa Comissão Permanente de Licitação - CPL, nossa Proposta para a prestação de serviços publicitários para a divulgação </w:t>
      </w:r>
      <w:r>
        <w:rPr>
          <w:rFonts w:cs="Calibri" w:ascii="Calibri" w:hAnsi="Calibri"/>
          <w:i/>
        </w:rPr>
        <w:t>on-line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i/>
        </w:rPr>
        <w:t>off-line</w:t>
      </w:r>
      <w:r>
        <w:rPr>
          <w:rFonts w:cs="Calibri" w:ascii="Calibri" w:hAnsi="Calibri"/>
        </w:rPr>
        <w:t xml:space="preserve"> dos produtos da Fundação Habitacional do Exército (FHE), de acordo com as condições e exigências estabelecidas </w:t>
      </w:r>
      <w:r>
        <w:rPr>
          <w:rFonts w:cs="Calibri" w:ascii="Calibri" w:hAnsi="Calibri"/>
          <w:color w:val="000000"/>
        </w:rPr>
        <w:t xml:space="preserve">no </w:t>
      </w:r>
      <w:r>
        <w:rPr>
          <w:rFonts w:cs="Calibri" w:ascii="Calibri" w:hAnsi="Calibri"/>
          <w:b/>
          <w:color w:val="000000"/>
        </w:rPr>
        <w:t>EDITAL DE LICITAÇÃO Nº 521/2021 – FHE</w:t>
      </w:r>
      <w:r>
        <w:rPr>
          <w:rFonts w:cs="Calibri" w:ascii="Calibri" w:hAnsi="Calibri"/>
        </w:rPr>
        <w:t xml:space="preserve">, assumindo inteira responsabilidade por qualquer erro ou omissão que venha a ser verificada na elaboração da mesma, declarando, para todos os efeitos legais, que concordamos com todas as condições do edital e anexos, aos quais nos submetemos integral e incondicionalmente e declara que na vigência do contrato, adotará os seguintes preços para os serviços descritos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QUESI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PERCENTUAL </w:t>
            </w:r>
          </w:p>
        </w:tc>
      </w:tr>
      <w:tr>
        <w:trPr>
          <w:trHeight w:val="7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Desconto da tabel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Percentual de desconto a ser ofertado à CONTRATANTE sobre o valor da tabela de serviços do SINAPRO/D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______ %</w:t>
            </w:r>
          </w:p>
        </w:tc>
      </w:tr>
      <w:tr>
        <w:trPr>
          <w:trHeight w:val="1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Desconto padr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Percentual a ser ofertado na bonificação sobre veiculação, retornando ao cliente como desco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______ %</w:t>
            </w:r>
          </w:p>
        </w:tc>
      </w:tr>
      <w:tr>
        <w:trPr>
          <w:trHeight w:val="2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Desconto sobre honorário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Percentual a ser ofertado nos honorários sobre serviços de tercei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______ %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azo de validade desta proposta é de </w:t>
      </w:r>
      <w:r>
        <w:rPr>
          <w:rFonts w:cs="Calibri" w:ascii="Calibri" w:hAnsi="Calibri"/>
          <w:b/>
          <w:szCs w:val="24"/>
        </w:rPr>
        <w:t>até 60 (sessenta) dias</w:t>
      </w:r>
      <w:r>
        <w:rPr>
          <w:rFonts w:cs="Calibri" w:ascii="Calibri" w:hAnsi="Calibri"/>
          <w:szCs w:val="24"/>
        </w:rPr>
        <w:t xml:space="preserve"> consecutivos, contado da data de sua apresentação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Cs w:val="24"/>
          <w:u w:val="single"/>
        </w:rPr>
        <w:t>A Licitante DECLARA, que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) concorda com os percentuais legais sobre a remuneração das Agências, no tocante ao especificado no Edital;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) concorda que os preços não previstos na Tabela Referencial de Preços do SINAPRO/DF, serão pagos conforme estabelecido no Edital;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) compromete-se a transferir para FHE toda e qualquer vantagem obtida nas negociações de preços e/ou condições de pagamento junto a veículos e fornecedores;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) compromete-se a estabelecer negociação dos preços, com vistas à obtenção da máxima vantagem, a ser transferida para a FHE, com referência a: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.1) cachê de atores e modelos, na reutilização de peças publicitárias;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.2) custos de serviços especiais, tais como, promoção, desenvolvimento de produtos e serviços, registro de marcas e expressões de propaganda, de comunicação social e outros serviços necessários para a prestação dos serviços; 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.3) valor originário de direitos autorais de obras consagradas, incorporadas a peças, a ser pago pela entidade na reutilização das peças.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color w:val="000000"/>
          <w:szCs w:val="24"/>
        </w:rPr>
        <w:t>(Nome da cidade), -------- de -------------------------- de 2021.</w:t>
      </w:r>
    </w:p>
    <w:p>
      <w:pPr>
        <w:pStyle w:val="Normal"/>
        <w:tabs>
          <w:tab w:val="clear" w:pos="709"/>
          <w:tab w:val="left" w:pos="1845" w:leader="none"/>
        </w:tabs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ome e assinatura do representante legal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6"/>
          <w:szCs w:val="24"/>
          <w:u w:val="single"/>
        </w:rPr>
        <w:t>OBSERVAÇÃO</w:t>
      </w:r>
      <w:r>
        <w:rPr>
          <w:rFonts w:cs="Calibri" w:ascii="Calibri" w:hAnsi="Calibri"/>
          <w:color w:val="000000"/>
          <w:sz w:val="16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PÊNDICE A DO ANEXO VII – DECLARAÇÃO DE REGIME DE TRIBUTAÇÃO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omissão Permanente de Licitação – CPL – Serviços de Publicidade e Propagand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LICITAÇÃO Nº 521/2021 - FHE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venida Duque de Caxias s/nº, Setor Militar Urban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que seu regime tributário é: (        )  Lucro Real      (      ) Lucro Presumido      (      ) Optante Simples – Anexo ____     (      ) Arbitrado      (     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tabs>
          <w:tab w:val="clear" w:pos="709"/>
          <w:tab w:val="left" w:pos="2490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09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2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51" w:gutter="0" w:header="426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6375" cy="3613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00" r="-2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sz w:val="22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Objecthover">
    <w:name w:val="object-hover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M122586660644591330m4551758516286114731msolistparagraph">
    <w:name w:val="m122586660644591330m-4551758516286114731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clear" w:pos="709"/>
        <w:tab w:val="left" w:pos="540" w:leader="none"/>
      </w:tabs>
      <w:spacing w:before="360" w:after="360"/>
      <w:ind w:right="0" w:hanging="0"/>
      <w:jc w:val="both"/>
      <w:outlineLvl w:val="9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03:00Z</dcterms:created>
  <dc:creator>Beatriz</dc:creator>
  <dc:description/>
  <cp:keywords/>
  <dc:language>en-US</dc:language>
  <cp:lastModifiedBy>Jerri ADRIANO Alves Patriota</cp:lastModifiedBy>
  <cp:lastPrinted>2021-05-10T08:41:00Z</cp:lastPrinted>
  <dcterms:modified xsi:type="dcterms:W3CDTF">2021-05-10T12:17:00Z</dcterms:modified>
  <cp:revision>4</cp:revision>
  <dc:subject>Edital de licitação</dc:subject>
  <dc:title>LC FHE nº. 01/2019</dc:title>
</cp:coreProperties>
</file>