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DITAL DE LICITAÇÃO Nº 521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ALIDADE CONCORRÊNCIA – TIPO TÉCNICA E PREÇ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333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1"/>
              <w:ind w:right="333" w:hanging="0"/>
              <w:rPr>
                <w:rFonts w:ascii="Calibri" w:hAnsi="Calibri" w:cs="Calibri"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ANEXO XI – MODELO DE DECLARAÇÃO DE INSTALAÇÃO DE ESCRITÓRIO EM BRASÍLIA /DF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Papel timbrado da empres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omissão Permanente de Licitação – CPL – Serviços de Publicidade e Propaganda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LICITAÇÃO Nº 521/2021 - FHE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venida Duque de Caxias s/nº, Setor Militar Urban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70630-902 – Brasília/DF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>, sob as penalidades da lei para fins de participação na LICITAÇÃO Nº 521/2021-FHE, o seguin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- que dispõe de instalações, pessoal técnico e aparelhamento, adequados para atender a execução dos serviços objeto do presente certame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II) - </w:t>
      </w:r>
      <w:r>
        <w:rPr>
          <w:rFonts w:cs="Calibri" w:ascii="Calibri" w:hAnsi="Calibri"/>
          <w:sz w:val="23"/>
          <w:szCs w:val="23"/>
        </w:rPr>
        <w:t>possui ou instalará escritório em Brasília/DF, a ser comprovado no prazo máximo de 60 (sessenta) dias contado a partir da vigência do contrato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sz w:val="24"/>
          <w:szCs w:val="24"/>
        </w:rPr>
        <w:t>o manterá, pelo prazo de vigência do contra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51" w:gutter="0" w:header="426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6375" cy="36131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00" r="-24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sz w:val="22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Objecthover">
    <w:name w:val="object-hover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M122586660644591330m4551758516286114731msolistparagraph">
    <w:name w:val="m122586660644591330m-4551758516286114731mso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clear" w:pos="709"/>
        <w:tab w:val="left" w:pos="540" w:leader="none"/>
      </w:tabs>
      <w:spacing w:before="360" w:after="360"/>
      <w:ind w:right="0" w:hanging="0"/>
      <w:jc w:val="both"/>
      <w:outlineLvl w:val="9"/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0:00Z</dcterms:created>
  <dc:creator>Beatriz</dc:creator>
  <dc:description/>
  <cp:keywords/>
  <dc:language>en-US</dc:language>
  <cp:lastModifiedBy>Jerri ADRIANO Alves Patriota</cp:lastModifiedBy>
  <cp:lastPrinted>2021-05-10T08:41:00Z</cp:lastPrinted>
  <dcterms:modified xsi:type="dcterms:W3CDTF">2021-05-10T12:20:00Z</dcterms:modified>
  <cp:revision>3</cp:revision>
  <dc:subject>Edital de licitação</dc:subject>
  <dc:title>LC FHE nº. 01/2019</dc:title>
</cp:coreProperties>
</file>