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405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66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b w:val="false"/>
                <w:b w:val="false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VI - MODELO DE DECLARAÇÃO DE INSTALAÇÃO DE ESCRITÓRIO EM CAMPINAS/SP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66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>, sob as penalidades da lei para fins de participação no PREGÃO ELETRÔNICO Nº 566/2021-FHE, o seguint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- que dispõe de instalações, pessoal técnico e aparelhamento, adequados para atender a execução dos serviços objeto do presente certame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II) - possui ou instalará escritório em Campinas/SP, a ser comprovado no prazo máximo de 60 (sessenta) dias contado a partir da vigência do contrato e o manterá, pelo prazo de vigência do contra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eastAsia="Times New Roman" w:cs="Calibri"/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6:29:00Z</dcterms:created>
  <dc:creator>78871638115</dc:creator>
  <dc:description/>
  <cp:keywords/>
  <dc:language>en-US</dc:language>
  <cp:lastModifiedBy>Jerri ADRIANO Alves Patriota</cp:lastModifiedBy>
  <cp:lastPrinted>2021-08-02T13:22:00Z</cp:lastPrinted>
  <dcterms:modified xsi:type="dcterms:W3CDTF">2021-08-02T16:32:00Z</dcterms:modified>
  <cp:revision>3</cp:revision>
  <dc:subject/>
  <dc:title>Minuta</dc:title>
</cp:coreProperties>
</file>