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577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57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(   ) compareceu ao local onde serão realizados os </w:t>
      </w:r>
      <w:r>
        <w:rPr>
          <w:rFonts w:cs="Calibri" w:ascii="Calibri" w:hAnsi="Calibri"/>
          <w:bCs/>
          <w:sz w:val="24"/>
          <w:szCs w:val="24"/>
        </w:rPr>
        <w:t>serviços continuados, com dedicação exclusiva de mão de obra, para limpeza, tratamento e conservação de piscina e espelhos d’água, com o fornecimento de equipamentos e insumos necessários, no Edifício Sede da Fundação Habitacional do Exército – FHE, situada na Avenida Duque de Caxias, s/n°, Setor Militar Urbano – SMU, Brasília/DF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902"/>
          <w:tab w:val="left" w:pos="291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5:55:00Z</dcterms:created>
  <dc:creator>JOAO Antonio Andrade Moraes</dc:creator>
  <dc:description/>
  <cp:keywords/>
  <dc:language>en-US</dc:language>
  <cp:lastModifiedBy>Jerri ADRIANO Alves Patriota</cp:lastModifiedBy>
  <cp:lastPrinted>2021-08-03T12:16:00Z</cp:lastPrinted>
  <dcterms:modified xsi:type="dcterms:W3CDTF">2021-08-03T16:00:00Z</dcterms:modified>
  <cp:revision>4</cp:revision>
  <dc:subject/>
  <dc:title>Minuta</dc:title>
</cp:coreProperties>
</file>