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607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0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) compareceu ao local onde serão realizados os serviços de roçada e limpeza em terrenos de propriedade da Fundação Habitacional do Exército – FHE, com disponibilidade de mão de obra, materiais e equipamentos, conforme o disposto abaixo, 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970"/>
        <w:gridCol w:w="1658"/>
      </w:tblGrid>
      <w:tr>
        <w:trPr>
          <w:trHeight w:val="488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CALIZAÇÃO/ÁREA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DADE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  <w:t>1.</w:t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nida Euler Azevedo nº 961, São Francisco, com área de 4.037,92m²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po Grande/MS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02"/>
                <w:tab w:val="left" w:pos="1985" w:leader="none"/>
              </w:tabs>
              <w:spacing w:before="0" w:after="12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Pedro Celestino, Centro, Lote 14-A nº 2.177, com área de 3.570,29m²</w:t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3345" w:leader="none"/>
        </w:tabs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t>Edital</w:t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Commarcadores4">
    <w:name w:val="Com marcadores 4"/>
    <w:basedOn w:val="Normal"/>
    <w:qFormat/>
    <w:pPr>
      <w:spacing w:before="0" w:after="0"/>
      <w:contextualSpacing/>
    </w:pPr>
    <w:rPr/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4:00Z</dcterms:created>
  <dc:creator>78871638115</dc:creator>
  <dc:description/>
  <cp:keywords/>
  <dc:language>en-US</dc:language>
  <cp:lastModifiedBy>Jerri ADRIANO Alves Patriota</cp:lastModifiedBy>
  <cp:lastPrinted>2021-09-20T10:03:00Z</cp:lastPrinted>
  <dcterms:modified xsi:type="dcterms:W3CDTF">2021-09-21T11:37:00Z</dcterms:modified>
  <cp:revision>4</cp:revision>
  <dc:subject/>
  <dc:title>Minuta</dc:title>
</cp:coreProperties>
</file>