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0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120" w:after="120"/>
        <w:ind w:firstLine="1418"/>
        <w:jc w:val="both"/>
        <w:rPr/>
      </w:pPr>
      <w:r>
        <w:rPr/>
        <w:t>Apresentamos e submetemos à apreciação do Sr. pregoeiro, nossa Proposta de Preços, para a execução dos serviços de roçagem e limpeza de terreno da Fundação Habitacional do Exército – FHE, abaixo elencado, assumindo inteira responsabilidade por qualquer erro ou omissão que venha a ser verificada na elaboração da mesma, declarando, para todos os efeitos legais, que concordamos com todas as condições do edital e anexos, aos quais nos submetemos integral e incondicionalmente.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091"/>
        <w:gridCol w:w="1747"/>
        <w:gridCol w:w="1386"/>
        <w:gridCol w:w="1391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calidade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odicidade Anual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ário (R$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Anual (R$)</w:t>
            </w:r>
          </w:p>
        </w:tc>
      </w:tr>
      <w:tr>
        <w:trPr>
          <w:trHeight w:val="664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  <w:t>1.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nida Euler Azevedo nº 961, São Francisco, com área de 4.037,92m², Campo Grande/MS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vezes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9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Pedro Celestino, Centro, Lote 14-A nº 2.177, com área de 3.570,29m², Campo Grande/MS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" w:after="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s serviços serão prestados por quadrimestre, ou seja, uma vez a cada 4 meses, após recebimento da Ordem de Serviço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claro que essa empresa atende os requisitos do artigo 3º da Lei Complementar nº 123/2006, alterada pela Lei Complementar nº 147/2014. 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1418" w:leader="none"/>
        </w:tabs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55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br w:type="page"/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“A” DO ANEXO III – MODELO DE DECLARAÇÃO DE REGIME DE TRIBUTAÇÃO</w:t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0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t>Edital</w:t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3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3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Commarcadores4">
    <w:name w:val="Com marcadores 4"/>
    <w:basedOn w:val="Normal"/>
    <w:qFormat/>
    <w:pPr>
      <w:spacing w:before="0" w:after="0"/>
      <w:contextualSpacing/>
    </w:pPr>
    <w:rPr/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6:00Z</dcterms:created>
  <dc:creator>78871638115</dc:creator>
  <dc:description/>
  <cp:keywords/>
  <dc:language>en-US</dc:language>
  <cp:lastModifiedBy>Jerri ADRIANO Alves Patriota</cp:lastModifiedBy>
  <cp:lastPrinted>2021-09-20T10:03:00Z</cp:lastPrinted>
  <dcterms:modified xsi:type="dcterms:W3CDTF">2021-09-21T11:45:00Z</dcterms:modified>
  <cp:revision>8</cp:revision>
  <dc:subject/>
  <dc:title>Minuta</dc:title>
</cp:coreProperties>
</file>