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609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 – MODELO DE DECLARAÇÃO DE VISTORIA DO LOCAL</w:t>
            </w:r>
          </w:p>
        </w:tc>
      </w:tr>
    </w:tbl>
    <w:p>
      <w:pPr>
        <w:pStyle w:val="Normal"/>
        <w:tabs>
          <w:tab w:val="clear" w:pos="902"/>
          <w:tab w:val="left" w:pos="562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ELETRÔNICO Nº 609/2021-FHE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    ) compareceu ao local onde serão realizados os serviços de topografia, incluindo levantamentos planimétricos e planialtimétrico cadastrais, com curvas de níveis, locação de árvores, divisas e ângulos do terreno, redes públicas e demais aspectos relevantes, a ser executado em terreno com área total de 150.740,32m², conforme transcrito na tabela abaixo, localizado na quadra composta pelas Ruas Carlos Wenceslau, General Raposo, Pedro Gomes e General Sezefredo, bairro de Realengo, Rio de Janeiro/RJ, tendo tomado conhecimento de todas as informações e condições locais para o cumprimento das obrigações objeto do Pregão Eletrônico.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tabs>
          <w:tab w:val="clear" w:pos="902"/>
          <w:tab w:val="left" w:pos="4300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2">
    <w:name w:val="WW8Num10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cs="Calibri"/>
      <w:b w:val="false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St1z0">
    <w:name w:val="WW8NumSt1z0"/>
    <w:qFormat/>
    <w:rPr>
      <w:b/>
    </w:rPr>
  </w:style>
  <w:style w:type="character" w:styleId="WW8NumSt6z1">
    <w:name w:val="WW8NumSt6z1"/>
    <w:qFormat/>
    <w:rPr>
      <w:b w:val="false"/>
      <w:sz w:val="24"/>
      <w:szCs w:val="24"/>
    </w:rPr>
  </w:style>
  <w:style w:type="character" w:styleId="WW8NumSt6z2">
    <w:name w:val="WW8NumSt6z2"/>
    <w:qFormat/>
    <w:rPr>
      <w:b w:val="false"/>
    </w:rPr>
  </w:style>
  <w:style w:type="character" w:styleId="WW8NumSt9z0">
    <w:name w:val="WW8NumSt9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4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6:30:00Z</dcterms:created>
  <dc:creator>78871638115</dc:creator>
  <dc:description/>
  <cp:keywords/>
  <dc:language>en-US</dc:language>
  <cp:lastModifiedBy>Jerri ADRIANO Alves Patriota</cp:lastModifiedBy>
  <cp:lastPrinted>2021-09-24T11:37:00Z</cp:lastPrinted>
  <dcterms:modified xsi:type="dcterms:W3CDTF">2021-09-27T12:18:00Z</dcterms:modified>
  <cp:revision>15</cp:revision>
  <dc:subject/>
  <dc:title>Minuta</dc:title>
</cp:coreProperties>
</file>