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79/2022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o Sr. pregoeiro nossa Proposta de Preços, para a prestação, de forma contínua, para os serviços de limpeza e conservação no empreendimento Residencial Bela Vista de propriedade da Fundação Habitacional do Exército - FHE, e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9"/>
        </w:numPr>
        <w:spacing w:lineRule="atLeast" w:line="100"/>
        <w:ind w:left="0" w:hanging="0"/>
        <w:jc w:val="both"/>
        <w:rPr/>
      </w:pPr>
      <w:r>
        <w:rPr>
          <w:rFonts w:cs="Calibri" w:ascii="Calibri" w:hAnsi="Calibri"/>
        </w:rPr>
        <w:t xml:space="preserve">O valor para os serviços prestados de forma contínua, de limpeza, asseio e conservação, realizados em Brasília/DF, será conforme quadro abaixo e Planilhas de Custos e Formação de Preços anexas. 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34"/>
        <w:gridCol w:w="1134"/>
        <w:gridCol w:w="1079"/>
        <w:gridCol w:w="1080"/>
        <w:gridCol w:w="1079"/>
        <w:gridCol w:w="1386"/>
      </w:tblGrid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C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902"/>
                <w:tab w:val="left" w:pos="0" w:leader="none"/>
              </w:tabs>
              <w:ind w:left="0" w:hanging="16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º de Profissionai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902"/>
                <w:tab w:val="left" w:pos="0" w:leader="none"/>
              </w:tabs>
              <w:ind w:left="0" w:hanging="16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r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ário Mensal (R$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16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Valor Total para 6 (seis) meses (R$)</w:t>
            </w:r>
          </w:p>
        </w:tc>
      </w:tr>
      <w:tr>
        <w:trPr>
          <w:trHeight w:val="4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erv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4 horas </w:t>
            </w:r>
          </w:p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8h às 12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</w:rPr>
        <w:t>Valor global: R$________ (por extenso).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6 (seis) meses, contado a partir da data de início, constante na Ordem de Serviço - O.S, a ser emitida pela CONTRATANTE.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679/2022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numPr>
          <w:ilvl w:val="0"/>
          <w:numId w:val="11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V – Dados da Convenção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Nome do Sindicato: ___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Data base do acordo coletivo, convenções ou sentenças normativas: _____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Vigência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V – Anexos: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Planilha de Custo e Formação de Preço, conforme modelo do Anexo IV;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Convenção Coletiva de Trabalho;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Demonstrativo de Riscos Ambientais do Trabalho – RAT e Fator Acidentário de Prevenção –FAP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12"/>
              <w:szCs w:val="16"/>
            </w:rPr>
            <w:t>2</w:t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5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911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54z1">
    <w:name w:val="WW8NumSt54z1"/>
    <w:qFormat/>
    <w:rPr>
      <w:b w:val="false"/>
      <w:sz w:val="24"/>
      <w:szCs w:val="24"/>
    </w:rPr>
  </w:style>
  <w:style w:type="character" w:styleId="WW8NumSt54z2">
    <w:name w:val="WW8NumSt54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tabs>
        <w:tab w:val="clear" w:pos="902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1:00Z</dcterms:created>
  <dc:creator>JOAO Antonio Andrade Moraes</dc:creator>
  <dc:description/>
  <cp:keywords/>
  <dc:language>en-US</dc:language>
  <cp:lastModifiedBy>GISELLE Araujo Pinheiro</cp:lastModifiedBy>
  <cp:lastPrinted>2022-05-27T17:24:00Z</cp:lastPrinted>
  <dcterms:modified xsi:type="dcterms:W3CDTF">2022-05-30T17:04:00Z</dcterms:modified>
  <cp:revision>3</cp:revision>
  <dc:subject/>
  <dc:title>Minuta</dc:title>
</cp:coreProperties>
</file>