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79/2022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    (      ) Lucro Presumido      (      ) 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18"/>
          <w:szCs w:val="18"/>
        </w:rPr>
        <w:t>* a empresa declarada como Optante pelo Simples, deverá observar os dispostos nas cláusulas 14.2.2.1 e 14.2.2.2. deste edi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____ de 2022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12"/>
              <w:szCs w:val="16"/>
            </w:rPr>
            <w:t>2</w:t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54z1">
    <w:name w:val="WW8NumSt54z1"/>
    <w:qFormat/>
    <w:rPr>
      <w:b w:val="false"/>
      <w:sz w:val="24"/>
      <w:szCs w:val="24"/>
    </w:rPr>
  </w:style>
  <w:style w:type="character" w:styleId="WW8NumSt54z2">
    <w:name w:val="WW8NumSt54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tabs>
        <w:tab w:val="clear" w:pos="902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1:00Z</dcterms:created>
  <dc:creator>JOAO Antonio Andrade Moraes</dc:creator>
  <dc:description/>
  <cp:keywords/>
  <dc:language>en-US</dc:language>
  <cp:lastModifiedBy>GISELLE Araujo Pinheiro</cp:lastModifiedBy>
  <cp:lastPrinted>2022-05-27T17:24:00Z</cp:lastPrinted>
  <dcterms:modified xsi:type="dcterms:W3CDTF">2022-05-30T17:05:00Z</dcterms:modified>
  <cp:revision>3</cp:revision>
  <dc:subject/>
  <dc:title>Minuta</dc:title>
</cp:coreProperties>
</file>