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679/2022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EGÃO ELETRÔNICO Nº 679/2022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  ) compareceu ao local onde serão realizados os </w:t>
      </w:r>
      <w:r>
        <w:rPr>
          <w:rFonts w:cs="Calibri" w:ascii="Calibri" w:hAnsi="Calibri"/>
          <w:sz w:val="24"/>
        </w:rPr>
        <w:t>serviços a contratação de empresa especializada para prestação, de forma contínua, de serviços de limpeza e conservação, com emprego de mão de obra, e fornecimento de todos os materiais, equipamentos e insumos necessários no empreendimento Residencial Bela Vista de propriedade da Fundação Habitacional do Exército - FHE, sito à Quadra 202, conjunto 2, lote 10, Samambaia, Brasília/DF,</w:t>
      </w:r>
      <w:r>
        <w:rPr>
          <w:rFonts w:cs="Calibri" w:ascii="Calibri" w:hAnsi="Calibri"/>
          <w:sz w:val="24"/>
          <w:szCs w:val="24"/>
        </w:rPr>
        <w:t xml:space="preserve"> 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cs="Tahoma" w:ascii="Tahoma" w:hAnsi="Tahoma"/>
              <w:color w:val="808080"/>
              <w:sz w:val="12"/>
              <w:szCs w:val="16"/>
            </w:rPr>
            <w:t>2</w:t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WW8NumSt54z1">
    <w:name w:val="WW8NumSt54z1"/>
    <w:qFormat/>
    <w:rPr>
      <w:b w:val="false"/>
      <w:sz w:val="24"/>
      <w:szCs w:val="24"/>
    </w:rPr>
  </w:style>
  <w:style w:type="character" w:styleId="WW8NumSt54z2">
    <w:name w:val="WW8NumSt54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5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  <w:tabs>
        <w:tab w:val="clear" w:pos="902"/>
      </w:tabs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7:02:00Z</dcterms:created>
  <dc:creator>JOAO Antonio Andrade Moraes</dc:creator>
  <dc:description/>
  <cp:keywords/>
  <dc:language>en-US</dc:language>
  <cp:lastModifiedBy>GISELLE Araujo Pinheiro</cp:lastModifiedBy>
  <cp:lastPrinted>2022-05-27T17:24:00Z</cp:lastPrinted>
  <dcterms:modified xsi:type="dcterms:W3CDTF">2022-05-30T17:04:00Z</dcterms:modified>
  <cp:revision>3</cp:revision>
  <dc:subject/>
  <dc:title>Minuta</dc:title>
</cp:coreProperties>
</file>