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45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O DE APRESENTAÇÃO DE PROPOSTA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PAPEL TIMBRADO DA EMPRESA”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NOME DA EMPRESA]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CNPJ]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RESPONSÁVEL]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TELEFONE] e [E-MAIL]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presentamos e submetemos à apreciação da Fundação Habitacional do Exército – FHE nossa Proposta para contratação de empresa especializada em serviços gráficos personalizados para impressão de:</w:t>
      </w:r>
    </w:p>
    <w:tbl>
      <w:tblPr>
        <w:tblW w:w="8998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5310"/>
        <w:gridCol w:w="585"/>
        <w:gridCol w:w="567"/>
        <w:gridCol w:w="983"/>
        <w:gridCol w:w="850"/>
      </w:tblGrid>
      <w:tr>
        <w:trPr>
          <w:trHeight w:val="3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140" w:right="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E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1729" w:right="17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ECIFICAÇÃ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.</w:t>
            </w:r>
            <w:r>
              <w:rPr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T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UNITÁRIO (R$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198"/>
              <w:ind w:lef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TOTAL</w:t>
            </w:r>
          </w:p>
          <w:p>
            <w:pPr>
              <w:pStyle w:val="TableParagraph"/>
              <w:spacing w:lineRule="exact" w:line="198"/>
              <w:ind w:left="-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R$)</w:t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9" w:right="114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velope Kraft Natural médio, sem remetente Papel: KN 80g/m2, Dimensões: 324x229mm; Impressão OFF SET: Frente, cor preto 100%, Acondicionado em caixa com 500 unidades, cintados de 100 em 100. </w:t>
            </w:r>
            <w:r>
              <w:rPr>
                <w:b/>
                <w:i/>
                <w:sz w:val="16"/>
                <w:szCs w:val="16"/>
              </w:rPr>
              <w:t>(000000000000080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9" w:right="114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nvelope remessa de documentos; Papel OFF SET 180 g/m², branco, Formato 360x260mm; Impressão OFF SET; Frente policromia 3/0, Acabamento sistema de fechamento por cordão, acondicionado cintadas de 100 em 100. </w:t>
            </w:r>
          </w:p>
          <w:p>
            <w:pPr>
              <w:pStyle w:val="TableParagraph"/>
              <w:ind w:left="79" w:right="114" w:hanging="0"/>
              <w:jc w:val="both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(000000000000085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9" w:right="114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velope Kraft Natural médio, com remetente Papel: KN 80g/m2; Dimensões: 324x229mm; Impressão OFF SET: Frente/Verso, cor preto 100%, cabeça com cabeça; acondicionado em caixa com 500 unidades, cintados de 100 em 100.</w:t>
            </w:r>
          </w:p>
          <w:p>
            <w:pPr>
              <w:pStyle w:val="Default"/>
              <w:ind w:left="79" w:right="114" w:hanging="0"/>
              <w:jc w:val="both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000000000000086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8" w:right="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9" w:right="114" w:hanging="0"/>
              <w:jc w:val="both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pt-BR" w:eastAsia="pt-BR"/>
              </w:rPr>
              <w:t xml:space="preserve">Pasta Dossiê (1/0) Unidade: jogos com 2 vias; formato aberto 240 x 330 mm (largura x altura), fechado 220 x 330 mm (largura x altura); Papel: 1ª via (capa) - cartão 240 g/m² cor branca; 2ª via (contracapa) cartão 240 g/m² cor branca; Impressão OFF SET: 1ª via (capa) frente cor preta; 2ª via (contracapa): sem impressão. Acondicionamento: pacotes com 50 conjuntos: Acabamento: as capas e contracapas serão plastificadas nas faces externas (lisas e sem brilho), vincadas por dentro a 2cm da margem esquerda e com 2 furos universais para arquivamento, centrados na margem esquerda, reforçados com ilhoses metálicos, com no mínimo 6 mm de diâmetro que permita a passagem de grampos prendedores de documentos.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pt-BR" w:eastAsia="pt-BR"/>
              </w:rPr>
              <w:t>(000000000000315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Valor Total por extenso (R$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1" w:right="13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ssumimos inteira responsabilidade por qualquer erro ou omissão que venha a ser verificada na elaboração da mesma, declarando, para todos os efeitos legais, que concordamos com todas as condições do </w:t>
      </w:r>
      <w:r>
        <w:rPr>
          <w:rFonts w:cs="Calibri" w:ascii="Calibri" w:hAnsi="Calibri"/>
          <w:b/>
          <w:bCs/>
          <w:sz w:val="22"/>
          <w:szCs w:val="22"/>
        </w:rPr>
        <w:t xml:space="preserve">Projeto Básico </w:t>
      </w:r>
      <w:r>
        <w:rPr>
          <w:rFonts w:cs="Calibri" w:ascii="Calibri" w:hAnsi="Calibri"/>
          <w:bCs/>
          <w:sz w:val="22"/>
          <w:szCs w:val="22"/>
        </w:rPr>
        <w:t>ao qual submetemos integral e incondicionalment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O valor total desta proposta é de</w:t>
      </w:r>
      <w:r>
        <w:rPr>
          <w:rFonts w:cs="Calibri" w:ascii="Calibri" w:hAnsi="Calibri"/>
          <w:b/>
          <w:bCs/>
          <w:sz w:val="22"/>
          <w:szCs w:val="22"/>
        </w:rPr>
        <w:t xml:space="preserve"> R$ xxx (xxx)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O prazo total para a execução dos serviços é de</w:t>
      </w:r>
      <w:r>
        <w:rPr>
          <w:rFonts w:cs="Calibri" w:ascii="Calibri" w:hAnsi="Calibri"/>
          <w:b/>
          <w:bCs/>
          <w:sz w:val="22"/>
          <w:szCs w:val="22"/>
        </w:rPr>
        <w:t xml:space="preserve"> em até 5 (cinco) dias úteis após a aprovação gráfica</w:t>
      </w:r>
      <w:r>
        <w:rPr>
          <w:rFonts w:cs="Calibri" w:ascii="Calibri" w:hAnsi="Calibri"/>
          <w:bCs/>
          <w:sz w:val="22"/>
          <w:szCs w:val="22"/>
        </w:rPr>
        <w:t>, a contar da expedição da ordem de serviço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O prazo de validade desta proposta é de </w:t>
      </w:r>
      <w:r>
        <w:rPr>
          <w:rFonts w:cs="Calibri" w:ascii="Calibri" w:hAnsi="Calibri"/>
          <w:b/>
          <w:bCs/>
          <w:sz w:val="22"/>
          <w:szCs w:val="22"/>
        </w:rPr>
        <w:t>60 (sessenta)</w:t>
      </w:r>
      <w:r>
        <w:rPr>
          <w:rFonts w:cs="Calibri" w:ascii="Calibri" w:hAnsi="Calibri"/>
          <w:bCs/>
          <w:sz w:val="22"/>
          <w:szCs w:val="22"/>
        </w:rPr>
        <w:t xml:space="preserve"> dias consecutivos, contado da data de sua apresentação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Fundação Habitacional do Exército – FHE.</w:t>
      </w:r>
    </w:p>
    <w:p>
      <w:pPr>
        <w:pStyle w:val="Normal"/>
        <w:spacing w:lineRule="auto" w:line="360" w:before="28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ados da Empres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Empresa/ (CNPJ, Razão Social, endereço e contato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Endereço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Telefone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Dados bancários (conta jurídica - vinculada ao CNPJ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</w:rPr>
      </w:pPr>
      <w:r>
        <w:rPr>
          <w:rFonts w:cs="Calibri"/>
        </w:rPr>
        <w:t>Chave PIX.</w:t>
      </w:r>
    </w:p>
    <w:p>
      <w:pPr>
        <w:pStyle w:val="PargrafodaLista"/>
        <w:ind w:left="79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Nome da cidade), [DIA] de [MÊS] de [ANO].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tor ou representante legal da empresa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édula de Identidade (número e órgão expedidor)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/MF (número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com a respectiva assinatura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spacing w:before="0" w:after="200"/>
        <w:ind w:left="792" w:hanging="0"/>
        <w:contextualSpacing/>
        <w:jc w:val="both"/>
        <w:rPr/>
      </w:pPr>
      <w:r>
        <w:rPr>
          <w:rFonts w:cs="Calibri"/>
          <w:color w:val="000000"/>
          <w:u w:val="single"/>
        </w:rPr>
        <w:t>OBSERVAÇÃO</w:t>
      </w:r>
      <w:r>
        <w:rPr>
          <w:rFonts w:cs="Calibri"/>
          <w:color w:val="000000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sectPr>
      <w:headerReference w:type="default" r:id="rId2"/>
      <w:type w:val="nextPage"/>
      <w:pgSz w:w="11906" w:h="16838"/>
      <w:pgMar w:left="1560" w:right="851" w:gutter="0" w:header="284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9:31:00Z</dcterms:created>
  <dc:creator>Beatriz</dc:creator>
  <dc:description/>
  <cp:keywords/>
  <dc:language>en-US</dc:language>
  <cp:lastModifiedBy>Ana Carolina Machado Soares</cp:lastModifiedBy>
  <cp:lastPrinted>2018-05-29T12:02:00Z</cp:lastPrinted>
  <dcterms:modified xsi:type="dcterms:W3CDTF">2023-12-01T13:56:00Z</dcterms:modified>
  <cp:revision>7</cp:revision>
  <dc:subject>Edital de licitação</dc:subject>
  <dc:title>Portal dos Lírios</dc:title>
</cp:coreProperties>
</file>